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писок працівників та контак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ого господарства, будівництва та інфраструктури Роме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126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арьова Алла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48)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9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rm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zhkg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s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u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акант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48)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9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rm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zhkg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s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u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торна Віта Григ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48)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9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uk-UA"/>
                </w:rPr>
                <w:t>rmn.zhkg@sm.gov.u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ченко Людмила Григор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48)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-31-6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rmn.transport@sm.gov.ua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n.zhkg@sm.gov.ua" TargetMode="External"/><Relationship Id="rId3" Type="http://schemas.openxmlformats.org/officeDocument/2006/relationships/hyperlink" Target="mailto:rmn.zhkg@sm.gov.ua" TargetMode="External"/><Relationship Id="rId4" Type="http://schemas.openxmlformats.org/officeDocument/2006/relationships/hyperlink" Target="mailto:rmn.zhkg@sm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5:31:00Z</dcterms:created>
  <dc:creator>vmta</dc:creator>
  <dc:description/>
  <cp:keywords/>
  <dc:language>en-US</dc:language>
  <cp:lastModifiedBy>Customer</cp:lastModifiedBy>
  <cp:lastPrinted>2015-10-20T14:10:00Z</cp:lastPrinted>
  <dcterms:modified xsi:type="dcterms:W3CDTF">2019-12-05T17:39:00Z</dcterms:modified>
  <cp:revision>3</cp:revision>
  <dc:subject/>
  <dc:title>Станом на 24</dc:title>
</cp:coreProperties>
</file>