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3"/>
      </w:tblGrid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6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дато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наказу директор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иторіального центру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ід 02.01.2019  №01-ОД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раф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ведення «прямих» телефонних ліній зв’язку з населенням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 Роменському районному територіальному центрі соціального обслуговування (надання соціальних послуг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 2019 роц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та час проведенн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осад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я, по-батькові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02.01.2019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.00 до 14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існа Ірин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атоліїв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16.01.2019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.00 до 14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директо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іцька Валентина Григорів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30.01.2019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.00 до 14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відділенням соціальної допомоги вдом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ережна Наді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13.02.2019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.00 до 14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відділенням організації надання адресної натуральної та грошової допомог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упро Ігор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йович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7.02.2019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.00 до 14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існа Ірин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атоліїв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13.03.2019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.00 до 14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директо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іцька Валентина Григорів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7.03.2018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.00 до 14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відділенням соціальної допомоги вдом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ережна Наді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на</w:t>
            </w:r>
          </w:p>
        </w:tc>
      </w:tr>
      <w:tr>
        <w:trPr>
          <w:trHeight w:val="11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4.201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.00 до 14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відділенням організації надання адресної натуральної та грошової допомог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упро Ігор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йович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4.04.2019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.00 до 14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існа Ірин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атоліїв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08.05.2019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.00 до 14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директо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іцька Валентина Григорів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2.05.2019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.00 до 14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відділенням соціальної допомоги вдом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ережна Наді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05.06.2019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.00 до 14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відділенням організації надання адресної натуральної та грошової допомог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упро Ігор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йович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19.06.2019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.00 до 14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існа Ірин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атоліїв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03.07.2019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.00 до 14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директо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іцька Валентина Григорів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07.201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.00 до 14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відділенням соціальної допомоги вдом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ережна Наді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31.07.2019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.00 до 14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відділенням організації надання адресної натуральної та грошової допомог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упро Ігор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йович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14.08.2019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.00 до 14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існа Ірин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атоліїв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8.08.2019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.00 до 14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директо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іцька Валентина Григорів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6.09.2019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.00 до 14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відділенням соціальної допомоги вдом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ережна Наді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04.09.2019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.00 до 14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відділенням організації надання адресної натуральної та грошової допомог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упро Ігор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йович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18.04.2019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.00 до 14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сна Ір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атоліїв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02.10.2019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.00 до 14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директо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іцька Валентина Григорів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16.10.2019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.00 до 14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відділенням соціальної допомоги вдом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ережна Наді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30.11.2019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.00 до 14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відділенням організації надання адресної натуральної та грошової допомог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упро Ігор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йович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13.11.2019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.00 до 14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існа Ірин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атоліїв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7.11.2019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.00 до 14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директо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іцька Валентина Григорів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11.12.2019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.00 до 14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відділенням соціальної допомоги вдом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ережна Наді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на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Директор Роменського районного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територіального центру соціального </w:t>
      </w:r>
    </w:p>
    <w:p>
      <w:pPr>
        <w:pStyle w:val="Normal"/>
        <w:rPr/>
      </w:pPr>
      <w:r>
        <w:rPr>
          <w:b/>
          <w:lang w:val="uk-UA"/>
        </w:rPr>
        <w:t>обслуговування (надання соціальних послуг)                               І.Лісн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7:26:00Z</dcterms:created>
  <dc:creator>1</dc:creator>
  <dc:description/>
  <cp:keywords/>
  <dc:language>en-US</dc:language>
  <cp:lastModifiedBy>Пользователь Windows</cp:lastModifiedBy>
  <dcterms:modified xsi:type="dcterms:W3CDTF">2019-01-03T14:05:00Z</dcterms:modified>
  <cp:revision>17</cp:revision>
  <dc:subject/>
  <dc:title>Графік</dc:title>
</cp:coreProperties>
</file>