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наказу директо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ого центру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д 02.01.2020  №01-ОД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ведення «прямих» телефонних ліній зв’язку з населення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Роменському районному територіальному центрі соціального обслуговування (надання соціальних послуг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2020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та час проведе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са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я, по-батькові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0.01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3.02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7.02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2.03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6.03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>
          <w:trHeight w:val="1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4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3.04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7.05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1.05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4.06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8.06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2.07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7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0.07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3.08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7.08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0.09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4.09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08.10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на Іри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2.10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1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19.11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організації надання адресної натуральної та грошової допом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про Ігор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йови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сна Іри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ї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2.202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іцька Валентина Григорівн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31.12.2020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3.00 до 14.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енням соціальної допомоги в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ережна Наді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а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ректор Роменського район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ериторіального центру соціального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обслуговування (надання соціальних послуг)                          Ірина ЛІС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26:00Z</dcterms:created>
  <dc:creator>1</dc:creator>
  <dc:description/>
  <cp:keywords/>
  <dc:language>en-US</dc:language>
  <cp:lastModifiedBy>Пользователь Windows</cp:lastModifiedBy>
  <dcterms:modified xsi:type="dcterms:W3CDTF">2020-01-03T09:13:00Z</dcterms:modified>
  <cp:revision>19</cp:revision>
  <dc:subject/>
  <dc:title>Графік</dc:title>
</cp:coreProperties>
</file>