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 планування території Роменського району Сумської області затверджена 15.05.2020 48 сесією 7 скликання Роменської районної рад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Ознайомитися з затвердженою містобудівною документацією Роменського району у електронному вигляді можна звернувшись до сектору містобудування та архітектури Роменської районної державної адміністрації за адресою: б-р. Свободи,1 м. Ромни, Сумська область, в паперовому вигляді в приміщенні департаменту містобудування та архітектури Сумської обласної державної адміністрації за адресою: вул. Першотравнева, 29, каб. № 46, 3 поверх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Матеріали </w:t>
      </w:r>
      <w:hyperlink r:id="rId2">
        <w:r>
          <w:rPr>
            <w:rStyle w:val="InternetLink"/>
            <w:sz w:val="28"/>
            <w:szCs w:val="28"/>
            <w:lang w:val="uk-UA"/>
          </w:rPr>
          <w:t>С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хеми планування території Роменського району (М1:50000)</w:t>
        </w:r>
      </w:hyperlink>
      <w:r>
        <w:rPr>
          <w:sz w:val="28"/>
          <w:szCs w:val="28"/>
          <w:lang w:val="uk-UA"/>
        </w:rPr>
        <w:t xml:space="preserve"> оприлюднено на веб-сайті Роменської районної державної адміністрації веб-порталу органів виконавчої влади Сумської області за посиланням http://rmn.sm.gov.ua/index.php/uk/6528-proekt-skhemi-planuvannya-teritoriji-romenskogo-rajonu-sumskoji-oblasti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mn.sm.gov.ua/images/docs/2017/STRUKT_PIDROZDILY/sektor_ARHITEKTURY/shems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33:00Z</dcterms:created>
  <dc:creator>Лариса</dc:creator>
  <dc:description/>
  <dc:language>en-US</dc:language>
  <cp:lastModifiedBy>Admin</cp:lastModifiedBy>
  <dcterms:modified xsi:type="dcterms:W3CDTF">2020-11-25T11:33:00Z</dcterms:modified>
  <cp:revision>2</cp:revision>
  <dc:subject/>
  <dc:title/>
</cp:coreProperties>
</file>