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Перелі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казів керівника апарату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оменської районної державної адміністрації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 2020 рік</w:t>
      </w:r>
    </w:p>
    <w:p>
      <w:pPr>
        <w:pStyle w:val="Normal"/>
        <w:tabs>
          <w:tab w:val="clear" w:pos="708"/>
          <w:tab w:val="left" w:pos="851" w:leader="none"/>
        </w:tabs>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еренесення частини основної щорічної відпустки Осташку В.Г. від 02.01.2020 № 1-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звільнення Федько Р.М. від 02.01.2020 № 01-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изначення Кишун Л.В. від 02.01.2020 № 02-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Волик В.І. від 03.01.2020 № 2-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застосування дисциплінарного стягнення до Суходольської О.В. від 03.01.2020 № 01-АГП.</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несення змін до складу комісії по визначенню переважного права залишення на роботі працівників апарату та структурних підрозділів Роменської районної державної адміністрації (крім структурних підрозділів зі статусом юридичних осіб публічного права) у зв’язку зі зміною граничної чисельності і скороченням штату від 08.01.2020 № 01-О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ереведення Гирко І.О. від 09.01.2020 № 03-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Штанько О.В. від 10.01.2020 № 3-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звільнення Рєзнік М.О. від 13.01.2020 № 04-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оходження практики Коломієць А.Ю від 13.01.2020 № 02-О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оходження практики Чоні Є.В. від 13.01.2020 № 03-О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службове відрядження Федько Л.Г. від 15.01.2020 № 1-В.</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Суходольській О.В. від 16.01.2020 № 4-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Руденко Л.М. від 20.01.2020 № 5-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службове відрядження Суборової О.А. від 20.01.2020 № 2-В.</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службове відрядження Павлової С.В. від 20.01.2020 № 3-В.</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службове відрядження Кишун Л.В. від 21.01.2020 № 4-В.</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Штанько О.В. від 21.01.2020 № 6-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щорічної відпустки Павловій С.В. від 21.01.2020 № 7-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Осташку В.Г. від 22.01.2020 № 8-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бавку до посадових окладів за вислугу років від 23.01.2020 № 05-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еміювання працівників Роменської районної державної адміністрації від 27.01.2020 № 06-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становлення надбавки працівникам Роменської районної державної адміністрації від 27.01.2020 № 07-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звільнення Семка М.В. від 30.01.2020 № 08-К.</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призначення відповідальної особи щодо забезпечення додержання законодавства про державну реєстрацію нормативно-правових актів від 30.01.2020 № 02-АГП.</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оскобойнікову М.А. від 03.02.2020 № 09-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ереведення Хуторної В.Г. від 03.02.2020 № 10-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решти основної щорічної відпустки Солдатенко Т.В. від 07.02.2020 № 9-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службове відрядження Суходольської О.В. від 19.02.2020 № 5-В.</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службове відрядження Дяченко О.А. від 19.02.2020 № 6-В.</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Волик В.І. від 24.02.2020 № 10-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службове відрядження Парамонової О.О. від 24.02.2020 № 7-В.</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звільнення Кондратенко Л.Ю. від 24.02.2020 № 11-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звільнення Дзюби В.О. від 24.02.2020 № 12-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звільнення Матяш І.В. від 24.02.2020 № 13-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звільнення Муквич Н.А. від 24.02.2020 № 14-К.</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звільнення Осташка В.Г. від 24.02.2020 № 15-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звільнення Губки І.В. від 24.02.2020 № 16-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звільнення Псарьової А.М. від 24.02.2020 № 17-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звільнення Радченко Л.Г. від 24.02.2020 № 18-К.</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звільнення Живолупа В.М. від 24.02.2020 № 19-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звільнення Бойко К.С. від 24.02.2020 № 20-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звільнення Пасько Я.В. від 24.02.2020 № 21-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звільнення Руденко Л.М. від 24.02.2020 № 22-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становлення надбавки працівникам Роменської районної державної адміністрації від 25.02.2020 № 23-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службове відрядження Воскобойнікової М.А. від 26.02.2020 № 8-В.</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надання решти основної щорічної відпустки Волик В.І. від 28.02.2020 № 11-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Штанько О.В. від 02.03.2020 № 12-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службове відрядження Назаренко В.О. від 05.03.2020 № 9-В.</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додаткової відпустки у зв’язку з навчанням Дяченко О.А. від 05.03.2020 № 13-Від.</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надання частини додаткової оплачуваної щорічної відпустки Левицькому О.В. від 05.03.2020 № 14-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Гармаш Н.М. від 06.03.2020 № 15-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додаткової оплачуваної щорічної відпустки Куріпку В.В. від 10.03.2020 № 16-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службове відрядження Суборової О.А. від 10.03.2020 № 10-В.</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матеріальної допомоги для вирішення соціально-побутових питань Івченко Т.О. від 13.03.2020 № 24-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ереривання додаткової відпустки у зв’язку з навчанням Дяченко О.А. від 16.03.2020 № 17-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звільнення Біловол Н.А. від 16.03.2020 № 25-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додаткової оплачуваної щорічної відпустки Суборовій О.А. від 18.03.2020 № 18-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щорічної відпустки Солдатенко Т.В. від 18.03.2020 № 19-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Волик В.І. від 19.03.2020 № 20-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решти основної щорічної відпустки Воскобойніковій М.А. від 19.03.2020 № 21-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соціальної відпустки Воскобойніковій М.А. від 19.03.2020 № 22-Від.</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надання частини основної щорічної відпустки Парамоновій О.О. від 19.03.2020 № 23-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Дяченко О.А. від 19.03.2020 № 24-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становлення надбавки працівникам Роменської районної державної адміністрації від 19.03.2020 № 26-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Штанько О.В. від 20.03.2020 № 25-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становлення надбавки за інтенсивність праці від 20.03.2020 № 27-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Токар Л.М. від 23.03.2020 № 26-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Гармаш Н.М. від 23.03.2020 № 28-К.</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 xml:space="preserve">Про </w:t>
      </w:r>
      <w:r>
        <w:rPr>
          <w:rFonts w:cs="Times New Roman" w:ascii="Times New Roman" w:hAnsi="Times New Roman"/>
          <w:bCs/>
          <w:sz w:val="28"/>
          <w:szCs w:val="28"/>
        </w:rPr>
        <w:t>встановлення надбавки за вислугу років</w:t>
      </w:r>
      <w:r>
        <w:rPr>
          <w:rFonts w:cs="Times New Roman" w:ascii="Times New Roman" w:hAnsi="Times New Roman"/>
          <w:sz w:val="28"/>
          <w:szCs w:val="28"/>
        </w:rPr>
        <w:t xml:space="preserve"> від 23.03.2020 № 29-К.</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надання частини основної щорічної відпустки Назаренко В.О. від 24.03.2020 № 27-Від.</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надання основної щорічної відпустки Гребенюк О.П. від 24.03.2020 № 28-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изначення Іваненко С.М. від 30.03.2020 № 30-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Штанько О.В. від 31.03.2020 № 29-Від.</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призначення Федько Л.Г. від 31.03.2020 № 31-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Волик В.І. від 31.03.2020 № 30-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Іваненко С.М. відпустки для догляду за дитиною до досягнення нею трирічного віку від 01.04.2020 № 32-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изначення Компанієць Н.М. від 01.04.2020 № 33-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решти додаткової щорічної відпустки Сороці Л.В. від 06.04.2020 № 31-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решти основної щорічної відпустки Щербині Г.О. від 09.04.2020 № 32-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основної щорічної відпустки Павловій С.В. від 09.04.2020 № 33-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додаткової щорічної відпустки Сеник О.А. від 09.04.2020 № 34-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щорічних відпусток Куріпку В.В. та Суходольській О.В.  від 09.04.2020 № 35-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заходи щодо організацій робочого процесу на період карантину в апараті та структурних підрозділах Роменської районної державної адміністрації, які не мають статусу  юридичної особи публічного права від 09.04.2020 № 04-ОД.</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надання частини основної щорічної відпустки Воскобойніковій М.А. від 09.04.2020 № 36-Від.</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надання решти основної щорічної відпустки Дяченко О.А. від 09.04.2020 № 37-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соціальної додаткової відпустки Усик Г.А. від 09.04.2020 № 38-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відпустки Сидоренко О.М. від 17.04.2020 № 34-К.</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надання частини основної щорічної відпустки Волик В.І. та Токар Л.М. від 17.04.2020 № 39-Від.</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надання частини основної щорічної відпустки Назаренко В.О. від 17.04.2020 № 40-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Кроль В.М. від 23.04.2020 № 41-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становлення надбавки за інтенсивність праці від 24.04.2020 № 35-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становлення надбавки працівникам Роменської районної державної адміністрації від 24.04.2020 № 36-К.</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надання частини основної щорічної відпустки Штанько О.В. від 04.05.2020 № 42-Від.</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надання додаткової щорічної відпустки Сеник О.А. від 04.05.2020 № 43-Від.</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надання основної щорічної відпустки Парамоновій О.О. від 04.05.2020 № 44-Від.</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надання основної щорічної відпустки Токар Л.М. від 05.05.2020 № 45-Від.</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надання частини основної щорічної відпустки Сороці Л.В. від 05.05.2020 № 46-Від.</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надання частини основної щорічної відпустки Гребенюк О.П. від 05.05.2020 № 47-Від.</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надання додаткової щорічної відпустки Куріпку В.В. від 05.05.2020 № 48-Від.</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надання частини основної щорічної відпустки Щербині Г.О. від 05.05.2020 № 49-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додаткової щорічної відпустки Кишун Л.В. від 05.05.2020 № 50-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щорічної відпустки Гармаш Н.М., Левицькому О.В. та Суборовій О.А. від 19.05.2020 № 51-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Хуторній В.Г. від 26.05.2020 № 52-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становлення надбавки за інтенсивність праці від 26.05.2020 № 37-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становлення надбавки за виконання особливо важливої роботи Павловій С.В. від 26.05.2020 № 38-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встановлення надбавки працівникам Роменської районної державної адміністрації від 26.05.2020 № 39-К.</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службове відрядження Дяченко О.А. від 27.05.2020 № 11-В.</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надання щорічних відпусток Павловій С.В. та Парамоновій О.О. від 27.05.2020 № 53-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Гирко І.О. від 27.05.2020 № 40-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щорічних відпусток Волик В.І. та Куріпку В.В. від 01.06.2020 № 54-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звільнення Хуторної В.Г. від 04.06.2020 № 41-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додаткової щорічної відпустки Токар Л.М. від 05.06.2020 № 55-Від.</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надання частини основної щорічної відпустки Кроль В.М. та Штанько О.В. від 10.06.2020 № 56-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решти основної щорічної відпустки Воскобойніковії М.А. від 11.06.2020 № 57-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додаткової щорічної відпустки Гребенюк О.П. від 11.06.2020 № 58-Від.</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службове відрядження Дяченко О.А. від 12.06.2020 № 12-В.</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Волик В.І. від 12.06.2020 № 59-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становлення надбавки за інтенсивність праці від 22.06.2020 № 42-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становлення надбавки працівникам Роменської районної державної адміністрації від 22.06.2020 № 43-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Солдатенко Т .В. та Усик Г.А. від 23.06.2020 № 60-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ідбуття в основну щорічну відпустку від 24.06.2020 № 61-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основної щорічної відпустки Сороці Л.В. від 24.06.2020 № 62-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Суходольській О.В. від 24.06.2020 № 63-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додаткової відпустки у зв’язку з навчанням Дяченко О.А. від 24.06.2020 № 64-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відпустки Іваненко С.М. від 30.06.2020 № 44-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службове відрядження Суходольської О.В. від 02.07.2020 № 13-В.</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надання решти основної щорічної відпустки Кроль В.М. від 03.07.2020 № 65-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основної щорічної та додаткової відпустки Федько Л.Г. від 03.07.2020 № 66-Від.</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надання частини основної щорічної відпустки Кишун Л.В. від 03.07.2020 № 67-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Сеник О.А. від 03.07.2020 № 68-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службове відрядження Дяченко О.А. від 07.07.2020 № 14-В.</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надання решти щорічної додаткової оплачуваної відпустки Куріпку В.В. від 07.07.2020 № 69-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основної щорічної відпустки Суборовій О.А. від 09.07.2020 № 70-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додаткової щорічної відпустки Гребенюк О.П. від 09.07.2020 № 71-Від.</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Компанієць Н.М. від 09.07.2020 № 45-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несення змін до наказу керівника апарату Роменської районної державної адміністрації від 03.07.2020 № 68-Від від 15.07.2020 № 72-Від.</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звільнення Івченко Т.О. від 16.07.2020 № 46-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Гармаш Н.М. від 16.07.2020 № 47-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Сороці Л.В. від 17.07.2020 № 73-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службове відрядження Дяченко О.А. від 17.07.2020 № 15-В</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надання основної щорічної відпустки Парамоновій О.О. від 24.07.2020 № 74-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додаткової оплачуваної відпустки Парамоновій О.О. від 24.07.2020 № 75-Від.</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службове відрядження Дяченко О.А. від 24.07.2020 № 16-В.</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Назаренко В.О. від 24.07.2020 № 76-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решти додаткової оплачуваної відпустки Левицькому О.В. від 27.07.2020 № 77-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основної щорічної відпустки Павловій С.В. від 27.07.2020 № 78-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ідбуття у щорічну відпустку від 27.07.2020 № 79-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становлення надбавки працівникам Роменської районної державної адміністрації від 27.07.2020 № 48-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Дяченко О.А. від 29.07.2020 № 80-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відпустки без збереження заробітної плати Назаренко В.О. від 29.07.2020 № 49-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Щербині Г.О. від 30.07.2020 № 81-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Сеник О.А. від 05.08.2020 № 82-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Суходольській О.В. від 05.08.2020 № 83-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Куріпку В.В. від 06.08.2020 № 84-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додаткової щорічної відпустки Гребенюк О.П. від 06.08.2020 № 85-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щорічної додаткової відпустки Гармаш Н.М. від 19.08.2020 № 86-Від.</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встановлення надбавки за вислугу років Гирко І.О. від 19.08.2020 № 50-К.</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надання частини основної щорічної відпустки Волик В.І. та Токар Л.М. від 20.08.2020 № 87-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Волик В.І. та Штанько О.В. від 21.08.2020 № 88-Від.</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службове відрядження Назаренко В.О. від 21.08.2020 № 17-В.</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Парамонової О.О. від 25.08.2020 № 89-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становлення надбавки за інтенсивність праці від 25.08.2020 № 51-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становлення надбавки працівникам Роменської районної державної адміністрації від 25.08.2020 № 52-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щорічної відпустки Гирко І.О. та Кишун Л.В. від 02.09.2020 № 90-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додаткової відпустки у зв’язку з навчанням Дяченко О.А. від 04.09.2020 № 91-Від.</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внесення змін до облікових даних та особових документів Павлової С.В. від 04.09.2020 № 53-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Штанько О.В. від 07.09.2020 № 92-Від.</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надання щорічної відпустки Узельман С.В. від 08.09.2020 № 93-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залучення до роботи понад установлену тривалість робочого дня працівників відділу ведення Державного реєстру виборців апарату Роменської районної державної адміністрації від 10.09.2020 № 04-АГП.</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Солдатенко Т.В. від 14.09.2020 № 94-Від.</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надання матеріальної допомоги для вирішення соціально-побутових питань Щербині Г.О. від 14.09.2020 № 54-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службове відрядження Сеник О.А. від 16.09.2020 № 18-В.</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 роботу відділу ведення Державного реєстру виборців апарату Роменської районної державної адміністрації </w:t>
      </w:r>
      <w:r>
        <w:rPr>
          <w:rFonts w:cs="Times New Roman" w:ascii="Times New Roman" w:hAnsi="Times New Roman"/>
          <w:iCs/>
          <w:sz w:val="28"/>
          <w:szCs w:val="28"/>
        </w:rPr>
        <w:t xml:space="preserve">у період підготовки та проведення голосування на </w:t>
      </w:r>
      <w:r>
        <w:rPr>
          <w:rFonts w:cs="Times New Roman" w:ascii="Times New Roman" w:hAnsi="Times New Roman"/>
          <w:sz w:val="28"/>
          <w:szCs w:val="28"/>
        </w:rPr>
        <w:t>місцевих виборах 25 жовтня 2020 року від 21.09.2020 № 05-АГП.</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компенсацію Воскобойніковій М.А. та Куріпку В.В. за роботу понад установлену тривалість робочого дня від 23.09.2020 № 95-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становлення надбавки за інтенсивність праці від 25.09.2020 № 55-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додаткової щорічної відпустки Сороці Л.В. від 25.09.2020 № 96-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становлення надбавки працівникам Роменської районної державної адміністрації від 28.09.2020 № 56-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додаткової щорічної відпустки Левицькому О.В. від 01.10.2020 № 97-Від.</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надання соціальної додаткової відпустки Суборовій О.А. від 12.10.2020 № 98-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додаткової відпустки у зв’язку з навчанням Дяченко О.А. від 12.10.2020 № 99-Від.</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надання днів відпочинку Воскобойніковій М.А. та Куріпку В.В. від 12.10.2020 № 100-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додаткової щорічної відпустки Дяченко О.А. від 13.10.2020 № 101-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Парамонової О.О. від 16.10.2020 № 102-Від.</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надання частини основної щорічної відпустки Волик В.І. від 19.10.2020 № 103-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матеріальної допомоги для вирішення соціально-побутових питань Ломку М.О. від 20.10.2020 № 57-К.</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надання днів відпочинку Воскобойніковій М.А. та Куріпко В.В. від 21.10.2020 № 104-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становлення надбавки за інтенсивність праці від 26.10.2020 № 58-К.</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встановлення надбавки працівникам Роменської районної державної адміністрації від 27.10.2020 № 59-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Суходольській О.В. від 28.10.2020 № 105-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pacing w:val="-6"/>
          <w:sz w:val="28"/>
          <w:szCs w:val="28"/>
        </w:rPr>
        <w:t xml:space="preserve">Про визначення результатів виконання завдань державними службовцями </w:t>
      </w:r>
      <w:r>
        <w:rPr>
          <w:rFonts w:cs="Times New Roman" w:ascii="Times New Roman" w:hAnsi="Times New Roman"/>
          <w:sz w:val="28"/>
        </w:rPr>
        <w:t>апарату Роменської районної державної адміністрації</w:t>
      </w:r>
      <w:r>
        <w:rPr>
          <w:rFonts w:cs="Times New Roman" w:ascii="Times New Roman" w:hAnsi="Times New Roman"/>
          <w:bCs/>
          <w:sz w:val="28"/>
          <w:szCs w:val="28"/>
        </w:rPr>
        <w:t xml:space="preserve"> </w:t>
      </w:r>
      <w:r>
        <w:rPr>
          <w:rFonts w:cs="Times New Roman" w:ascii="Times New Roman" w:hAnsi="Times New Roman"/>
          <w:sz w:val="28"/>
          <w:szCs w:val="28"/>
        </w:rPr>
        <w:t xml:space="preserve">та її структурних підрозділів (крім структурних підрозділів зі статусом юридичних осіб публічного права), </w:t>
      </w:r>
      <w:r>
        <w:rPr>
          <w:rFonts w:cs="Times New Roman" w:ascii="Times New Roman" w:hAnsi="Times New Roman"/>
          <w:spacing w:val="-6"/>
          <w:sz w:val="28"/>
          <w:szCs w:val="28"/>
        </w:rPr>
        <w:t>які займають посади державної служби категорій «Б» і «В», у 2020 році</w:t>
      </w:r>
      <w:r>
        <w:rPr>
          <w:rFonts w:cs="Times New Roman" w:ascii="Times New Roman" w:hAnsi="Times New Roman"/>
          <w:bCs/>
          <w:sz w:val="28"/>
          <w:szCs w:val="28"/>
        </w:rPr>
        <w:t xml:space="preserve"> від 02.11.2020 № 60-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додаткової відпустки у зв’язку з навчанням Дяченко О.А. від 03.11.2020 № 106-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матеріальної допомоги для вирішення соціально-побутових питань Сороці Л.В. від 10.11.2020 № 61-К.</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надання частини щорічних відпусток Волик В.І. та Штанько О.В. від 11.11.2020 № 107-Від.</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службове відрядження  Волик В.І. від 11.11.2020 № 19-В.</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надання частини основної щорічної відпустки Суходольській О.В. від 17.11.2020 № 108-Від.</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надання днів відпочинку Воскобойніковій М.А. та Куріпко В.В. від 17.11.2020 № 109-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решти основної щорічної відпустки Токар Л.М. від 18.11.2020 № 110-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eastAsia="Times New Roman CYR" w:cs="Times New Roman" w:ascii="Times New Roman" w:hAnsi="Times New Roman"/>
          <w:bCs/>
          <w:color w:val="000000"/>
          <w:kern w:val="2"/>
          <w:sz w:val="28"/>
          <w:szCs w:val="28"/>
        </w:rPr>
        <w:t>Про роботу відділу ведення Державного реєстру виборців апарату Роменської районної державної адміністрації</w:t>
      </w:r>
      <w:r>
        <w:rPr>
          <w:rFonts w:eastAsia="Times New Roman CYR" w:cs="Times New Roman" w:ascii="Times New Roman" w:hAnsi="Times New Roman"/>
          <w:bCs/>
          <w:i/>
          <w:color w:val="000000"/>
          <w:kern w:val="2"/>
          <w:sz w:val="28"/>
          <w:szCs w:val="28"/>
        </w:rPr>
        <w:t xml:space="preserve"> </w:t>
      </w:r>
      <w:r>
        <w:rPr>
          <w:rStyle w:val="Emphasis"/>
          <w:rFonts w:cs="Times New Roman" w:ascii="Times New Roman" w:hAnsi="Times New Roman"/>
          <w:bCs/>
          <w:i w:val="false"/>
          <w:sz w:val="28"/>
          <w:szCs w:val="28"/>
        </w:rPr>
        <w:t xml:space="preserve">у період повторного голосування на </w:t>
      </w:r>
      <w:r>
        <w:rPr>
          <w:rFonts w:eastAsia="Times New Roman CYR" w:cs="Times New Roman" w:ascii="Times New Roman" w:hAnsi="Times New Roman"/>
          <w:bCs/>
          <w:color w:val="000000"/>
          <w:kern w:val="2"/>
          <w:sz w:val="28"/>
          <w:szCs w:val="28"/>
        </w:rPr>
        <w:t xml:space="preserve">місцевих виборах </w:t>
      </w:r>
      <w:r>
        <w:rPr>
          <w:rFonts w:cs="Times New Roman" w:ascii="Times New Roman" w:hAnsi="Times New Roman"/>
          <w:sz w:val="28"/>
          <w:szCs w:val="28"/>
        </w:rPr>
        <w:t>від 19.11.2020 № 06-АГП.</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встановлення надбавки за інтенсивність праці від 25.11.2020 № 62-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компенсацію Воскобойніковій М.А. та Куріпку В.В. за роботу у вихідний день 22 листопада 2020 року від 25.11.2020 № 111-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становлення надбавки працівникам Роменської районної державної адміністрації від 26.11.2020 № 63-К.</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надання додаткової відпустки у зв’язку з навчанням Дяченко О.А. від 02.12.2020 № 112-Від.</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відбуття у щорічну відпустку від 02.12.2020 № 113-Від.</w:t>
      </w:r>
    </w:p>
    <w:p>
      <w:pPr>
        <w:pStyle w:val="Normal"/>
        <w:numPr>
          <w:ilvl w:val="0"/>
          <w:numId w:val="1"/>
        </w:numPr>
        <w:tabs>
          <w:tab w:val="clear" w:pos="708"/>
          <w:tab w:val="left" w:pos="851" w:leader="none"/>
        </w:tabs>
        <w:ind w:left="0" w:firstLine="567"/>
        <w:jc w:val="both"/>
        <w:rPr>
          <w:rFonts w:ascii="Times New Roman" w:hAnsi="Times New Roman" w:eastAsia="Times New Roman CYR" w:cs="Times New Roman"/>
          <w:bCs/>
          <w:color w:val="000000"/>
          <w:kern w:val="2"/>
          <w:sz w:val="28"/>
          <w:szCs w:val="28"/>
        </w:rPr>
      </w:pPr>
      <w:r>
        <w:rPr>
          <w:rFonts w:eastAsia="Times New Roman CYR" w:cs="Times New Roman" w:ascii="Times New Roman" w:hAnsi="Times New Roman"/>
          <w:bCs/>
          <w:color w:val="000000"/>
          <w:kern w:val="2"/>
          <w:sz w:val="28"/>
          <w:szCs w:val="28"/>
        </w:rPr>
        <w:t>Про затвердження висновку щодо оцінювання результатів службової діяльності державних службовців апарату Роменської районної державної адміністрації та її структурних підрозділів (крім структурних підрозділів зі статусом юридичних осіб публічного права), які займають посади державної служби категорій «Б» і «В», у 2020 році</w:t>
      </w:r>
      <w:r>
        <w:rPr>
          <w:rFonts w:cs="Times New Roman" w:ascii="Times New Roman" w:hAnsi="Times New Roman"/>
          <w:sz w:val="28"/>
          <w:szCs w:val="28"/>
        </w:rPr>
        <w:t xml:space="preserve"> від 03.12.2020 № 64-К.</w:t>
      </w:r>
    </w:p>
    <w:p>
      <w:pPr>
        <w:pStyle w:val="Normal"/>
        <w:numPr>
          <w:ilvl w:val="0"/>
          <w:numId w:val="1"/>
        </w:numPr>
        <w:tabs>
          <w:tab w:val="clear" w:pos="708"/>
          <w:tab w:val="left" w:pos="851" w:leader="none"/>
        </w:tabs>
        <w:ind w:left="0" w:firstLine="567"/>
        <w:jc w:val="both"/>
        <w:rPr>
          <w:rFonts w:ascii="Times New Roman" w:hAnsi="Times New Roman" w:eastAsia="Times New Roman CYR" w:cs="Times New Roman"/>
          <w:bCs/>
          <w:color w:val="000000"/>
          <w:kern w:val="2"/>
          <w:sz w:val="28"/>
          <w:szCs w:val="28"/>
        </w:rPr>
      </w:pPr>
      <w:r>
        <w:rPr>
          <w:rFonts w:cs="Times New Roman" w:ascii="Times New Roman" w:hAnsi="Times New Roman"/>
          <w:sz w:val="28"/>
          <w:szCs w:val="28"/>
        </w:rPr>
        <w:t>Про присвоєння чергового рангу державного службовця Гирко І.О. від 07.12.2020 № 65-К.</w:t>
      </w:r>
    </w:p>
    <w:p>
      <w:pPr>
        <w:pStyle w:val="Normal"/>
        <w:numPr>
          <w:ilvl w:val="0"/>
          <w:numId w:val="1"/>
        </w:numPr>
        <w:tabs>
          <w:tab w:val="clear" w:pos="708"/>
          <w:tab w:val="left" w:pos="851" w:leader="none"/>
        </w:tabs>
        <w:ind w:left="0" w:firstLine="567"/>
        <w:jc w:val="both"/>
        <w:rPr>
          <w:rFonts w:ascii="Times New Roman" w:hAnsi="Times New Roman" w:eastAsia="Times New Roman CYR" w:cs="Times New Roman"/>
          <w:bCs/>
          <w:color w:val="000000"/>
          <w:kern w:val="2"/>
          <w:sz w:val="28"/>
          <w:szCs w:val="28"/>
        </w:rPr>
      </w:pPr>
      <w:r>
        <w:rPr>
          <w:rFonts w:eastAsia="Times New Roman CYR" w:cs="Times New Roman" w:ascii="Times New Roman" w:hAnsi="Times New Roman"/>
          <w:bCs/>
          <w:color w:val="000000"/>
          <w:kern w:val="2"/>
          <w:sz w:val="28"/>
          <w:szCs w:val="28"/>
        </w:rPr>
        <w:t xml:space="preserve">Про затвердження Інструкції з охорони праці під час роботи в умовах карантину в апараті Роменської районної державної адміністрації та її структурних підрозділах без статусу юридичних осіб публічного права </w:t>
      </w:r>
      <w:r>
        <w:rPr>
          <w:rFonts w:cs="Times New Roman" w:ascii="Times New Roman" w:hAnsi="Times New Roman"/>
          <w:sz w:val="28"/>
          <w:szCs w:val="28"/>
        </w:rPr>
        <w:t>від 07.12.2020 № 05-ОД.</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надання частини основної щорічної відпустки Гребенюк О.П. від 10.12.2020 № 114-Від.</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щорічної відпустки Узельман С.В. від 10.12.2020 № 115-Від.</w:t>
      </w:r>
    </w:p>
    <w:p>
      <w:pPr>
        <w:pStyle w:val="Normal"/>
        <w:numPr>
          <w:ilvl w:val="0"/>
          <w:numId w:val="1"/>
        </w:numPr>
        <w:tabs>
          <w:tab w:val="clear" w:pos="708"/>
          <w:tab w:val="left" w:pos="851" w:leader="none"/>
        </w:tabs>
        <w:ind w:left="0" w:firstLine="567"/>
        <w:jc w:val="both"/>
        <w:rPr>
          <w:rFonts w:ascii="Times New Roman" w:hAnsi="Times New Roman" w:eastAsia="Times New Roman CYR" w:cs="Times New Roman"/>
          <w:bCs/>
          <w:color w:val="000000"/>
          <w:kern w:val="2"/>
          <w:sz w:val="28"/>
          <w:szCs w:val="28"/>
        </w:rPr>
      </w:pPr>
      <w:r>
        <w:rPr>
          <w:rFonts w:cs="Times New Roman" w:ascii="Times New Roman" w:hAnsi="Times New Roman"/>
          <w:sz w:val="28"/>
          <w:szCs w:val="28"/>
        </w:rPr>
        <w:t>Про присвоєння чергового рангу державного службовця Парамоновій О.О. від 11.12.2020 № 66-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звільнення Узельман С.В. від 14.12.2020 № 67-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 преміювання державних службовців апарату Роменської районної державної адміністрації та її структурних підрозділів (крім структурних підрозділів зі статусом юридичних осіб публічного права), які займають посади державної служби категорій «Б» і «В» за результатами щорічного оцінювання службової діяльності у 2020 році від 23.12.2020 № 68-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становлення надбавки за інтенсивність праці від 24.12.2020 № 69-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становлення надбавки працівникам Роменської районної державної адміністрації від 24.12.2020 № 70-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еміювання працівників Роменської районної державної адміністрації від 24.12.2020 № 71-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изначення Федько Р.М. від 30.12.2020 № 72-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изначення Матвієнка С.Г. від 30.12.2020 № 73-К.</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призначення Шаповалової О.П. від 30.12.2020 № 74-К.</w:t>
      </w:r>
    </w:p>
    <w:p>
      <w:pPr>
        <w:pStyle w:val="Normal"/>
        <w:numPr>
          <w:ilvl w:val="0"/>
          <w:numId w:val="1"/>
        </w:numPr>
        <w:tabs>
          <w:tab w:val="clear" w:pos="708"/>
          <w:tab w:val="left" w:pos="851" w:leader="none"/>
        </w:tabs>
        <w:ind w:left="0" w:firstLine="567"/>
        <w:jc w:val="both"/>
        <w:rPr/>
      </w:pPr>
      <w:r>
        <w:rPr>
          <w:rFonts w:cs="Times New Roman" w:ascii="Times New Roman" w:hAnsi="Times New Roman"/>
          <w:sz w:val="28"/>
          <w:szCs w:val="28"/>
        </w:rPr>
        <w:t>Про призначення Товчигречки Д.М. від 30.12.2020 № 75-К.</w:t>
      </w:r>
    </w:p>
    <w:p>
      <w:pPr>
        <w:pStyle w:val="Normal"/>
        <w:numPr>
          <w:ilvl w:val="0"/>
          <w:numId w:val="1"/>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изначення Козленко С.В. від 30.12.2020 № 76-К.</w:t>
      </w:r>
    </w:p>
    <w:p>
      <w:pPr>
        <w:pStyle w:val="Normal"/>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10</w:t>
                          </w:r>
                          <w:r>
                            <w:rPr>
                              <w:rStyle w:val="PageNumber"/>
                              <w:sz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Fonts w:ascii="Times New Roman" w:hAnsi="Times New Roman" w:cs="Times New Roman"/>
                        <w:sz w:val="28"/>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10</w:t>
                    </w:r>
                    <w:r>
                      <w:rPr>
                        <w:rStyle w:val="PageNumber"/>
                        <w:sz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6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Antiqua;Century Gothic" w:hAnsi="Antiqua;Century Gothic" w:cs="Times New Roman"/>
      <w:sz w:val="20"/>
      <w:szCs w:val="20"/>
      <w:lang w:val="uk-UA"/>
    </w:rPr>
  </w:style>
  <w:style w:type="character" w:styleId="PageNumber">
    <w:name w:val="Page Number"/>
    <w:rPr>
      <w:rFonts w:cs="Times New Roman"/>
    </w:rPr>
  </w:style>
  <w:style w:type="character" w:styleId="Emphasis">
    <w:name w:val="Emphasis"/>
    <w:qFormat/>
    <w:rPr>
      <w:rFonts w:cs="Times New Roman"/>
      <w:i/>
      <w:iCs/>
    </w:rPr>
  </w:style>
  <w:style w:type="character" w:styleId="Style16">
    <w:name w:val="Нижний колонтитул Знак"/>
    <w:qFormat/>
    <w:rPr>
      <w:rFonts w:ascii="Antiqua;Century Gothic" w:hAnsi="Antiqua;Century Gothic" w:cs="Times New Roman"/>
      <w:sz w:val="26"/>
      <w:lang w:val="en-US"/>
    </w:rPr>
  </w:style>
  <w:style w:type="character" w:styleId="Style17">
    <w:name w:val="Текст выноски Знак"/>
    <w:qFormat/>
    <w:rPr>
      <w:rFonts w:ascii="Tahoma" w:hAnsi="Tahoma" w:cs="Tahoma"/>
      <w:sz w:val="16"/>
      <w:szCs w:val="16"/>
      <w:lang w:val="en-US"/>
    </w:rPr>
  </w:style>
  <w:style w:type="character" w:styleId="Style18">
    <w:name w:val="Название Знак"/>
    <w:qFormat/>
    <w:rPr>
      <w:rFonts w:ascii="Cambria" w:hAnsi="Cambria" w:eastAsia="Times New Roman" w:cs="Times New Roman"/>
      <w:b/>
      <w:bCs/>
      <w:kern w:val="2"/>
      <w:sz w:val="32"/>
      <w:szCs w:val="32"/>
      <w:lang w:val="uk-UA"/>
    </w:rPr>
  </w:style>
  <w:style w:type="character" w:styleId="Rvts0">
    <w:name w:val="rvts0"/>
    <w:basedOn w:val="Style14"/>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Абзац списка1"/>
    <w:basedOn w:val="Normal"/>
    <w:qFormat/>
    <w:pPr>
      <w:ind w:left="720" w:hanging="0"/>
    </w:pPr>
    <w:rPr/>
  </w:style>
  <w:style w:type="paragraph" w:styleId="2">
    <w:name w:val="Абзац списка2"/>
    <w:basedOn w:val="Normal"/>
    <w:qFormat/>
    <w:pPr>
      <w:ind w:left="720" w:hanging="0"/>
    </w:pPr>
    <w:rPr/>
  </w:style>
  <w:style w:type="paragraph" w:styleId="Style19">
    <w:name w:val="Знак Знак Знак Знак Знак Знак Знак Знак Знак Знак Знак"/>
    <w:basedOn w:val="Normal"/>
    <w:qFormat/>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tyle>
  <w:style w:type="paragraph" w:styleId="3">
    <w:name w:val="Абзац списка3"/>
    <w:basedOn w:val="Normal"/>
    <w:qFormat/>
    <w:pPr>
      <w:ind w:left="720" w:hanging="0"/>
    </w:pPr>
    <w:rPr/>
  </w:style>
  <w:style w:type="paragraph" w:styleId="Style20">
    <w:name w:val="Знак Знак Знак Знак Знак Знак"/>
    <w:basedOn w:val="Normal"/>
    <w:qFormat/>
    <w:pPr/>
    <w:rPr>
      <w:rFonts w:ascii="Verdana" w:hAnsi="Verdana" w:cs="Verdana"/>
      <w:sz w:val="20"/>
      <w:lang w:val="ru-RU"/>
    </w:rPr>
  </w:style>
  <w:style w:type="paragraph" w:styleId="Style21">
    <w:name w:val="Текст выноски"/>
    <w:basedOn w:val="Normal"/>
    <w:qFormat/>
    <w:pPr/>
    <w:rPr>
      <w:rFonts w:ascii="Tahoma" w:hAnsi="Tahoma" w:cs="Tahoma"/>
      <w:sz w:val="16"/>
      <w:szCs w:val="16"/>
    </w:rPr>
  </w:style>
  <w:style w:type="paragraph" w:styleId="31">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ru-RU"/>
    </w:rPr>
  </w:style>
  <w:style w:type="paragraph" w:styleId="11">
    <w:name w:val="Знак Знак1 Знак"/>
    <w:basedOn w:val="Normal"/>
    <w:qFormat/>
    <w:pPr/>
    <w:rPr>
      <w:rFonts w:ascii="Verdana" w:hAnsi="Verdana" w:eastAsia="MS Mincho;ＭＳ 明朝" w:cs="Verdana"/>
      <w:color w:val="000000"/>
      <w:sz w:val="20"/>
      <w:lang w:val="en-US"/>
    </w:rPr>
  </w:style>
  <w:style w:type="paragraph" w:styleId="Style22">
    <w:name w:val=" Знак Знак Знак Знак Знак Знак"/>
    <w:basedOn w:val="Normal"/>
    <w:qFormat/>
    <w:pPr/>
    <w:rPr>
      <w:rFonts w:ascii="Verdana" w:hAnsi="Verdana" w:cs="Verdana"/>
      <w:sz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10:13:00Z</dcterms:created>
  <dc:creator>Пользователь</dc:creator>
  <dc:description/>
  <dc:language>en-US</dc:language>
  <cp:lastModifiedBy>Admin</cp:lastModifiedBy>
  <cp:lastPrinted>2020-06-12T15:32:00Z</cp:lastPrinted>
  <dcterms:modified xsi:type="dcterms:W3CDTF">2020-12-31T10:13:00Z</dcterms:modified>
  <cp:revision>2</cp:revision>
  <dc:subject/>
  <dc:title>Перелік</dc:title>
</cp:coreProperties>
</file>