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02.2015                                                   м. Ромни                                                     № 38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несення змін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договору оренди земельної ділянки, укладеного з громадянином ХХХХХХХ ХХХХХХХХХХХ ХХХХХХХХХХХХХХ, на території Перекопівської сільської ради Роменського району Сумської област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ХХХХХХ ХХХХХХХХХХХ ХХХХХХХХХХХХХХ</w:t>
      </w:r>
      <w:r>
        <w:rPr>
          <w:rFonts w:cs="Times New Roman" w:ascii="Times New Roman" w:hAnsi="Times New Roman"/>
          <w:sz w:val="28"/>
          <w:szCs w:val="28"/>
        </w:rPr>
        <w:t xml:space="preserve"> від 05 лютого 2015 рок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rFonts w:cs="Times New Roman" w:ascii="Times New Roman" w:hAnsi="Times New Roman"/>
          <w:sz w:val="28"/>
          <w:szCs w:val="28"/>
        </w:rPr>
        <w:t xml:space="preserve">Роменською районною державною адміністрацією з громадянин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ХХХХХХ ХХХХХХХХХХХ ХХХХХХХХХХХХХХ</w:t>
      </w:r>
      <w:r>
        <w:rPr>
          <w:rFonts w:cs="Times New Roman" w:ascii="Times New Roman" w:hAnsi="Times New Roman"/>
          <w:sz w:val="28"/>
          <w:szCs w:val="28"/>
        </w:rPr>
        <w:t xml:space="preserve"> на земельну ділянку загальною площею 1,85 гектара, в тому числі: під водоймою – 0,82 гектара, прибережна смуга (пасовища) – 0,97 гектара, гідротехнічна споруда (гребля) – 0,06 гектара для рибогосподарських потреб за межами населеного пункту на територ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копів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, про що у Державному реєстрі земель вчинено запис від 21 липня 2010 року № 04.10.623.00634, проведено державну реєстрацію права власності земельної ділянки та отримано витяги з Державного реєстру речових прав на нерухоме майно від: 11 лютого 2015 року № 33463854;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того 2015 року № 33397963; 1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того 2015 року № 33401157, виклавши пункти 2.1., 2.2., 3.1., 4.1.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2.1. В оренду передається земельна ділянка загальною площею 1,8509 гектара, </w:t>
      </w:r>
      <w:r>
        <w:rPr>
          <w:rFonts w:cs="Times New Roman" w:ascii="Times New Roman" w:hAnsi="Times New Roman"/>
          <w:sz w:val="28"/>
          <w:szCs w:val="28"/>
        </w:rPr>
        <w:t xml:space="preserve">в тому числі: під водоймою – 0,8204 гектара (кадастровий номер – 5924187000:02:002:0911), прибережна смуга (пасовища) – 0,9675 гектара (кадастровий номер – 5924187000:02:002:0913), гідротехнічна споруда (гребля) – 0,063 гектара (кадастровий номер – 5924187000:02:002:0912) на територ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копівської</w:t>
      </w:r>
      <w:r>
        <w:rPr>
          <w:rFonts w:cs="Times New Roman" w:ascii="Times New Roman" w:hAnsi="Times New Roman"/>
          <w:sz w:val="28"/>
          <w:szCs w:val="28"/>
        </w:rPr>
        <w:t xml:space="preserve"> сільської ради Роменського район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Нормативна грошова оцінка земельної ділянки із врахуванням коефіцієнту індексації на 2015 рік становить 10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589 (десять тисяч п’ятсот вісімдесят дев’ять) гривень 97 ко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1. Договір укладено на </w:t>
      </w:r>
      <w:r>
        <w:rPr>
          <w:rFonts w:cs="Times New Roman" w:ascii="Times New Roman" w:hAnsi="Times New Roman"/>
          <w:bCs/>
          <w:sz w:val="28"/>
          <w:szCs w:val="28"/>
        </w:rPr>
        <w:t>10 (десять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 Річна орендна  плата вноситься орендарем у грошовій формі у розмірі 7,5 (сім цілих п’ять десятих) відсотків від нормативної грошової оцінки, що складає 794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сімсот дев’яносто чотири) гривні 25 коп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оповнити п</w:t>
      </w:r>
      <w:r>
        <w:rPr>
          <w:rFonts w:cs="Times New Roman" w:ascii="Times New Roman" w:hAnsi="Times New Roman"/>
          <w:sz w:val="28"/>
          <w:szCs w:val="28"/>
        </w:rPr>
        <w:t>ункт 9.4. договору оренди земельної ділянки «Орендар земельної ділянки зобов’язаний» такими підпунктам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безпечити проведення робіт по організації розроблення паспорта водного об’єкта та здійснити відповідні витра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ти вимоги статті 51 Водного кодексу України та інші умови, встановлені діючим законодавством України для орендаря по користуванню водними об’єк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ти цю додаткову угоду з Сумським обласним управлінням водних ресурсів Державного агентства водних ресурсів України та (або) з його територіальними орган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реєстрацію цієї додаткової угоди в Реєстраційній службі Роменського міськрайонного управління юстиції у Сумській області та надати її копії до Роменської об’єднаної державної податкової інспекції та Управління Держземагентства у Роменському районі Сумської області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Затвердити умови додаткової угоди про внесення змін до договору оренди земельної ділянки (проект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Юридичному відділові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25 лютого 2015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ендареві, громадянинові ХХХХХХ ХХХХХХХХХХХ ХХХХХХХХХХХХ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6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9:03:00Z</dcterms:created>
  <dc:creator>Администрация</dc:creator>
  <dc:description/>
  <dc:language>en-US</dc:language>
  <cp:lastModifiedBy>Admin</cp:lastModifiedBy>
  <cp:lastPrinted>2015-02-12T15:32:00Z</cp:lastPrinted>
  <dcterms:modified xsi:type="dcterms:W3CDTF">2020-07-06T09:03:00Z</dcterms:modified>
  <cp:revision>2</cp:revision>
  <dc:subject/>
  <dc:title/>
</cp:coreProperties>
</file>