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ів з основної діяльності, виданих завідувачем сектору містобудування та архітектури Роменської районної державної адміністрації Сумської області </w:t>
      </w:r>
      <w:r>
        <w:rPr>
          <w:b/>
          <w:bCs/>
          <w:sz w:val="28"/>
          <w:szCs w:val="28"/>
          <w:lang w:val="uk-UA"/>
        </w:rPr>
        <w:t>протягом 2019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станом на 01.01.202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76"/>
        <w:gridCol w:w="1196"/>
        <w:gridCol w:w="652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видання наказ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мер наказу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наказ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01.20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наказу тимчасового виконуючого обов’язки завідувача сектору містобудування та архітектури Роменської районної державної адміністрації від 03.11.2015 № 2 «Про доступ до публічної інформації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2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7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касування містобудівних умов та обмеж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12.20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істобудівних умов та обмеж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11:00Z</dcterms:created>
  <dc:creator>User</dc:creator>
  <dc:description/>
  <cp:keywords/>
  <dc:language>en-US</dc:language>
  <cp:lastModifiedBy>User</cp:lastModifiedBy>
  <dcterms:modified xsi:type="dcterms:W3CDTF">2020-01-09T08:36:00Z</dcterms:modified>
  <cp:revision>8</cp:revision>
  <dc:subject/>
  <dc:title>ПЕРЕЛІК</dc:title>
</cp:coreProperties>
</file>