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ГОЛОШЕНН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менське управління Державної Казначейської служби України Сумської області повідомляє, що з</w:t>
      </w:r>
      <w:r>
        <w:rPr>
          <w:rFonts w:cs="Times New Roman" w:ascii="Times New Roman" w:hAnsi="Times New Roman"/>
          <w:sz w:val="28"/>
          <w:szCs w:val="28"/>
        </w:rPr>
        <w:t xml:space="preserve"> 01 березня 2020 року повернення коштів, помилково або надміру зарахованих до державного та місцевих бюджетів, згідно процесу № 8 Технологічного регламенту Державної казначейської служби України, затвердженого наказом Державної казначейської служби України від 21.01.2020 року №25, покладено на Головне управління Державної казначейської служби України у Сумській області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ети документів на повернення коштів необхідно надсилати за адресою: 40000 м. Суми, вул. Воскресенська, 7 , Головне управління Державної казначейської служби України у Сумській області, контактний телефон : (0542) 675 675.</w:t>
      </w:r>
    </w:p>
    <w:p>
      <w:pPr>
        <w:pStyle w:val="Normal"/>
        <w:tabs>
          <w:tab w:val="clear" w:pos="327"/>
          <w:tab w:val="left" w:pos="524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uk-UA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Iauiue">
    <w:name w:val="Iau?iu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54:00Z</dcterms:created>
  <dc:creator>Журба Леся Миколаївна</dc:creator>
  <dc:description/>
  <cp:keywords/>
  <dc:language>en-US</dc:language>
  <cp:lastModifiedBy>Лариса</cp:lastModifiedBy>
  <cp:lastPrinted>2020-01-02T11:34:00Z</cp:lastPrinted>
  <dcterms:modified xsi:type="dcterms:W3CDTF">2020-02-25T13:59:00Z</dcterms:modified>
  <cp:revision>4</cp:revision>
  <dc:subject/>
  <dc:title> </dc:title>
</cp:coreProperties>
</file>