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  <w:lang w:val="uk-UA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Інформація про систему обліку (реєстр) публічної інформації</w:t>
        </w:r>
      </w:hyperlink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З метою забезпечення доступу до публічної інформації інформуємо, що документи, які знаходяться у володінні Роменської районної державної адміністрації, реєструються у автоматизованій системі документообігу, електронній системі (звернення громадян) (каб.16) та Реєстрі публічної інформації (каб.32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n.sm.gov.ua/index.php/uk/2-uncategorised/1006-informatsiya-pro-sistemu-obliku-reestr-publichnoji-informatsij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48:00Z</dcterms:created>
  <dc:creator>Лариса</dc:creator>
  <dc:description/>
  <cp:keywords/>
  <dc:language>en-US</dc:language>
  <cp:lastModifiedBy>user</cp:lastModifiedBy>
  <dcterms:modified xsi:type="dcterms:W3CDTF">2021-06-07T05:51:00Z</dcterms:modified>
  <cp:revision>3</cp:revision>
  <dc:subject/>
  <dc:title/>
</cp:coreProperties>
</file>