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ІК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СОБИСТОГО   ПРИЙОМУ   ГРОМАДЯН 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ЕРІВНИЦТВОМ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32"/>
          <w:szCs w:val="32"/>
          <w:highlight w:val="white"/>
        </w:rPr>
        <w:t xml:space="preserve">   </w:t>
      </w:r>
      <w:r>
        <w:rPr>
          <w:b/>
          <w:sz w:val="32"/>
          <w:szCs w:val="32"/>
          <w:highlight w:val="white"/>
        </w:rPr>
        <w:t>ГОЛОВНОГО   УПРАВЛІННЯ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СІЙНОГО   ФОНДУ   УКРАЇНИ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 СУМСЬКІЙ ОБЛАСТІ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3345"/>
        <w:gridCol w:w="2550"/>
        <w:gridCol w:w="2183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головного управління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 xml:space="preserve">Зленк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Тетяна Володимирів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понеділ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0-18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Начальник  відділу обслуговування громадян  № 3 (сервісного центру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енк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ла Григо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понеділ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0-17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начальника головного управлінн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віськ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на Віктор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Щовівторк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-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начальника головного управлінн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мченк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ія Іванів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очетверг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0-13.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80808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фони “гарячих ліній”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ідділ обслуговування громадян № 3 (сервісний центр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омни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8882120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05448) 3 18 7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ілок-четве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’ятниц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08.00 до 17.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 08.00 до 16.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акт-центр Пенсійного фонду Україн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-800-503-75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Робочі дн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 09.00 до 18.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Урядов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“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гаряча лінія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uk-UA" w:bidi="ar-SA"/>
              </w:rPr>
              <w:t>1545</w:t>
            </w:r>
          </w:p>
        </w:tc>
        <w:tc>
          <w:tcPr>
            <w:tcW w:w="4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ОДОБОВО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Cambria" w:hAnsi="Cambria" w:cs="Cambria"/>
      <w:b/>
      <w:bCs/>
      <w:color w:val="000000"/>
      <w:sz w:val="26"/>
      <w:szCs w:val="26"/>
      <w:lang w:val="ru-RU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color w:val="000000"/>
      <w:sz w:val="26"/>
      <w:szCs w:val="26"/>
      <w:lang w:eastAsia="zh-CN"/>
    </w:rPr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33:00Z</dcterms:created>
  <dc:creator>User</dc:creator>
  <dc:description/>
  <dc:language>en-US</dc:language>
  <cp:lastModifiedBy/>
  <cp:lastPrinted>1995-11-21T17:41:00Z</cp:lastPrinted>
  <dcterms:modified xsi:type="dcterms:W3CDTF">2021-03-11T10:41:07Z</dcterms:modified>
  <cp:revision>8</cp:revision>
  <dc:subject/>
  <dc:title/>
</cp:coreProperties>
</file>