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казів керівника апарату Роменської районної державної адміністрації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2 рік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даткової щорічної відпустки Сороці Л.В. від 05.01.2022 № 1-Ві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роходження практики Коломієць А.Ю. від 10.01.2022 № 01-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частини основної щорічної відпустки Щербині Г.О. від 11.01.2022 № 2-Ві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лужбове відрядження Сушко М.М. від 11.01.2022 № 01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частини основної щорічної відпустки Коломієць Н.О. від 13.01.2022 № 3-Ві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Antiqua;Arial Narrow" w:hAnsi="Antiqua;Arial Narrow" w:cs="Times New Roman"/>
      <w:sz w:val="2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paragraph" w:styleId="Style1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Абзац списка3"/>
    <w:basedOn w:val="Normal"/>
    <w:qFormat/>
    <w:pPr>
      <w:ind w:left="720" w:hanging="0"/>
    </w:pPr>
    <w:rPr/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09:00Z</dcterms:created>
  <dc:creator>Пользователь</dc:creator>
  <dc:description/>
  <cp:keywords/>
  <dc:language>en-US</dc:language>
  <cp:lastModifiedBy>user</cp:lastModifiedBy>
  <cp:lastPrinted>2021-11-05T09:37:00Z</cp:lastPrinted>
  <dcterms:modified xsi:type="dcterms:W3CDTF">2022-01-17T07:09:00Z</dcterms:modified>
  <cp:revision>2</cp:revision>
  <dc:subject/>
  <dc:title>Перелік</dc:title>
</cp:coreProperties>
</file>