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before="240" w:after="60"/>
        <w:ind w:firstLine="567"/>
        <w:rPr>
          <w:sz w:val="28"/>
          <w:szCs w:val="28"/>
        </w:rPr>
      </w:pPr>
      <w:r>
        <w:rPr>
          <w:sz w:val="28"/>
          <w:szCs w:val="28"/>
        </w:rPr>
        <w:t>Перелік</w:t>
      </w:r>
    </w:p>
    <w:p>
      <w:pPr>
        <w:pStyle w:val="Normal"/>
        <w:tabs>
          <w:tab w:val="clear" w:pos="708"/>
          <w:tab w:val="left" w:pos="1134"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наказів керівника апарату</w:t>
      </w:r>
    </w:p>
    <w:p>
      <w:pPr>
        <w:pStyle w:val="Normal"/>
        <w:tabs>
          <w:tab w:val="clear" w:pos="708"/>
          <w:tab w:val="left" w:pos="1134"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Роменської районної державної адміністрації</w:t>
      </w:r>
    </w:p>
    <w:p>
      <w:pPr>
        <w:pStyle w:val="Normal"/>
        <w:tabs>
          <w:tab w:val="clear" w:pos="708"/>
          <w:tab w:val="left" w:pos="1134" w:leader="none"/>
        </w:tabs>
        <w:ind w:firstLine="567"/>
        <w:jc w:val="center"/>
        <w:rPr/>
      </w:pPr>
      <w:r>
        <w:rPr>
          <w:rFonts w:cs="Times New Roman" w:ascii="Times New Roman" w:hAnsi="Times New Roman"/>
          <w:b/>
          <w:sz w:val="28"/>
          <w:szCs w:val="28"/>
        </w:rPr>
        <w:t>за 202</w:t>
      </w:r>
      <w:r>
        <w:rPr>
          <w:rFonts w:cs="Times New Roman" w:ascii="Times New Roman" w:hAnsi="Times New Roman"/>
          <w:b/>
          <w:sz w:val="28"/>
          <w:szCs w:val="28"/>
          <w:lang w:val="en-US"/>
        </w:rPr>
        <w:t>1</w:t>
      </w:r>
      <w:r>
        <w:rPr>
          <w:rFonts w:cs="Times New Roman" w:ascii="Times New Roman" w:hAnsi="Times New Roman"/>
          <w:b/>
          <w:sz w:val="28"/>
          <w:szCs w:val="28"/>
        </w:rPr>
        <w:t xml:space="preserve"> рік</w:t>
      </w:r>
    </w:p>
    <w:p>
      <w:pPr>
        <w:pStyle w:val="Normal"/>
        <w:tabs>
          <w:tab w:val="clear" w:pos="708"/>
          <w:tab w:val="left" w:pos="284" w:leader="none"/>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своєння</w:t>
      </w:r>
      <w:r>
        <w:rPr>
          <w:rFonts w:cs="Times New Roman" w:ascii="Times New Roman" w:hAnsi="Times New Roman"/>
          <w:sz w:val="28"/>
          <w:szCs w:val="28"/>
          <w:lang w:val="ru-RU"/>
        </w:rPr>
        <w:t xml:space="preserve"> </w:t>
      </w:r>
      <w:r>
        <w:rPr>
          <w:rFonts w:cs="Times New Roman" w:ascii="Times New Roman" w:hAnsi="Times New Roman"/>
          <w:sz w:val="28"/>
          <w:szCs w:val="28"/>
        </w:rPr>
        <w:t>чергового</w:t>
      </w:r>
      <w:r>
        <w:rPr>
          <w:rFonts w:cs="Times New Roman" w:ascii="Times New Roman" w:hAnsi="Times New Roman"/>
          <w:sz w:val="28"/>
          <w:szCs w:val="28"/>
          <w:lang w:val="ru-RU"/>
        </w:rPr>
        <w:t xml:space="preserve"> рангу державного </w:t>
      </w:r>
      <w:r>
        <w:rPr>
          <w:rFonts w:cs="Times New Roman" w:ascii="Times New Roman" w:hAnsi="Times New Roman"/>
          <w:sz w:val="28"/>
          <w:szCs w:val="28"/>
        </w:rPr>
        <w:t>службовця</w:t>
      </w:r>
      <w:r>
        <w:rPr>
          <w:rFonts w:cs="Times New Roman" w:ascii="Times New Roman" w:hAnsi="Times New Roman"/>
          <w:sz w:val="28"/>
          <w:szCs w:val="28"/>
          <w:lang w:val="ru-RU"/>
        </w:rPr>
        <w:t xml:space="preserve"> Солдатенко </w:t>
      </w:r>
      <w:r>
        <w:rPr>
          <w:rFonts w:cs="Times New Roman" w:ascii="Times New Roman" w:hAnsi="Times New Roman"/>
          <w:sz w:val="28"/>
          <w:szCs w:val="28"/>
        </w:rPr>
        <w:t>Т.В. від 04.01.2021 № 1-К.</w:t>
      </w:r>
    </w:p>
    <w:p>
      <w:pPr>
        <w:pStyle w:val="Normal"/>
        <w:numPr>
          <w:ilvl w:val="0"/>
          <w:numId w:val="1"/>
        </w:numPr>
        <w:tabs>
          <w:tab w:val="clear" w:pos="708"/>
          <w:tab w:val="left" w:pos="1134" w:leader="none"/>
        </w:tabs>
        <w:ind w:left="0" w:firstLine="567"/>
        <w:jc w:val="both"/>
        <w:rPr/>
      </w:pPr>
      <w:r>
        <w:rPr>
          <w:rFonts w:cs="Times New Roman" w:ascii="Times New Roman" w:hAnsi="Times New Roman"/>
          <w:spacing w:val="-6"/>
          <w:sz w:val="28"/>
          <w:szCs w:val="28"/>
        </w:rPr>
        <w:t xml:space="preserve">Про надання щорічних відпусток </w:t>
      </w:r>
      <w:r>
        <w:rPr>
          <w:rFonts w:cs="Times New Roman" w:ascii="Times New Roman" w:hAnsi="Times New Roman"/>
          <w:spacing w:val="-6"/>
          <w:sz w:val="28"/>
          <w:szCs w:val="28"/>
          <w:lang w:val="ru-RU"/>
        </w:rPr>
        <w:t xml:space="preserve">Солдатенко </w:t>
      </w:r>
      <w:r>
        <w:rPr>
          <w:rFonts w:cs="Times New Roman" w:ascii="Times New Roman" w:hAnsi="Times New Roman"/>
          <w:spacing w:val="-6"/>
          <w:sz w:val="28"/>
          <w:szCs w:val="28"/>
        </w:rPr>
        <w:t xml:space="preserve"> Т.В. від 04.01.2021 № 0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их відпусток Штанько О.В. від 11.01.2021 № 0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иконання рішення суду від 13.01.2021 № 2-К.</w:t>
      </w:r>
    </w:p>
    <w:p>
      <w:pPr>
        <w:pStyle w:val="Normal"/>
        <w:numPr>
          <w:ilvl w:val="0"/>
          <w:numId w:val="1"/>
        </w:numPr>
        <w:tabs>
          <w:tab w:val="clear" w:pos="708"/>
          <w:tab w:val="left" w:pos="1134" w:leader="none"/>
        </w:tabs>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о надбавку до посадових окладів за вислугу років від 13.01.2021 № 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Щербині Г.О. від 14.01.2021 № 03-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Волик В.І. від 15.01.2021 № 0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оходження практики Багмет О.С. від 16.01.2021 № 01-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Назаренко В.О. від 25.01.2021 № 1-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Руденко Л.М. від 28.01.2021 № 0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Воскобойнікової М.В. 02.02.2021 № 0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иконання рішення суду від 15 грудня 2020 року по справі №480/6978/20 від 02.02.2021 № 0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йняття Шматкова А.В. від 02.02.2021 № 0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йняття Кузнєцової О.Ю. від 02.02.2021 № 0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йняття Упорової А.М. від 02.02.2021 № 0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Іщенко Ю.В. від 02.02.2021 № 1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Сидоренко О.М. від 02.02.2021 № 1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Сеник О.А. від 03.02.2021 № 1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Назаренко В.О.  від 03.02.2021 № 1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еник О.А. від 03.02.2021 № 02-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добір з призначення на вакантну посаду категорії «В» від 03.02.2021 № 02-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добір з призначення на вакантну посаду категорії «Б» від 03.02.2021 № 03-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добір з призначення на вакантну посаду категорії «Б» від 03.02.2021 № 04-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добір з призначення на вакантну посаду категорії «Б» від 05.02.2021 № 05-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Суходольської О.В. від 08.02.2021 № 1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Волик В.І. від 08.02.2021 № 1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Солдатенко Т.В.  від 08.02.2021 № 1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Штанько О.В. від 08.02.2021 № 1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Федько Л.Г.  від 08.02.2021 № 1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Парамонової О.О.  від 08.02.2021 № 1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Щербини Г.О. від 08.02.2021 № 2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Гармаш Н.М. від 08.02.2021 № 2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Гирко І.О. від 08.02.2021 № 2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Федько Р.М.  від 08.02.2021 № 2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иконання рішення суду від 24 липня 2020 року по справі №480/2016/20 від 10.02.2021 № 2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Хекало С.В. від 12.02.2021 № 2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Товчигречки Д.М. від 12.02.2021 № 2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Іваненко С.М. від 15.02.2021 № 2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ки Гирко І.О.  від 15.02.2021 № 0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Назаренко В.О. від 16.02.2021 № 0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Компанієць Н.М. від 18.02.2021 № 2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Іщенко Ю.В. від 18.02.2021 № 2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Дяченко О.А. від 18.02.2021 № 03-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18.02.2021 № 0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атвердження положення про преміювання від 22.02.2021 № 06-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Дяченко О.А. від 22.02.2021 № 0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Балій Л.М. від 23.02.2021 № 30-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звільнення Суходольської  О.В. від 23.02.2021 № 31-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значення Руденко Л.М. від 25.02.2021 № 32-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Шматкова А.В. від 25.02.2021 № 33-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Гармаш Н.М. від 26.02.2021 № 0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Кишун Л.В. від 01.03.2021 № 34-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своєння чергового рангу державного службовця Кроль В.М. від 01.03.2021 № 35-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ереведення  Козленко С.В.  від 01.03.2021 № 3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Левицького О.В. від 01.03.2021 № 37-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додаткової щорічної відпустки Сороці Л.В. від 01.03.2021 № 10-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звільнення Гребенюк О.П. від 03.03.2021 № 38-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звільнення Матвієнка С.Г. від 03.03.2021 № 3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Шаповалової О.П. від 03.03.2021 № 40-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ереведення Кроль В.М. від 04.03.2021 № 41-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додаткової щорічної відпустки Штанько О.В. від 05.03.2021 № 1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касування доборів з призначення на вакантні посади від 09.03.2021 № 07-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 надання частини основної щорічної відпустки Назаренко В.О. від 10.03.2021 № 12-Від. </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Назаренко В.О. від 12.03.2021 № 1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ів на зайняття вакантних посад державної служби категорії «Б» від 12.03.2021 № 08-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на зайняття вакантної посади державної служби категорії «Б» від 12.03.2021 № 09-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своєння рангу державного службовця Хекало С.В. від 15.03.2021 № 4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несення змін до наказу керівника апарату Роменської районної державної адміністрації від 28.02.2018 № 02-ОД від 15.03.2021 № 10-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встановлення надбавки за вислугу років Товчигречці Д.М. від 15.03.2021 № 4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на зайняття вакантної посади державної служби категорії «В» від 16.03.2021 № 11-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Федько Р.М. від 17.03.2021 № 14-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службове відрядження Федько Л.Г. від 23.03.2021 № 4-В.</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службове відрядження Козленко С.В. від 24.03.2021 № 5-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иконання рішення суду від 05 березня 2021 року по справі №480/719/21 від 24.03.2021 № 44-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звільнення Кузнєцової О.Ю. від 24.03.2021 № 45-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додаткової щорічної відпустки Кроль В.М. від 25.03.2021 № 15-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значення Кузнєцової О.Ю. від 25.03.2021 № 4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6.03.2021 № 47-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еміювання Шматкова А.В. від 26.03.2021 № 4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Солдатенко Т.В. від 31.03.2021 № 16-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відбуття в основну щорічну відпустку від 31.03.2021 № 1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заренко В.О. від 05.04.2021 № 4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Назаренко В.О. від 05.04.2021 № 50-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внесення змін до наказу керівника апарату Роменської районної державної адміністрації від 28.02.2018 № 02-ОД від 06.04.2021 № 12-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Сеник О.А. від 07.04.2021 № 5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Кроль В.М. від 07.04.2021 № 5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Ковінько К.К. від 07.04.2021 № 5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Сеник О.А. від 07.04.2021 № 5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роль В.М. від 07.04.2021 № 55-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внесення змін до наказу керівника апарату Роменської районної державної адміністрації від 28.02.2018 № 02-ОД від 08.04.2021 № 13-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бавку до посадових окладів за вислугу років від 09.04.2021 № 5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ушко М.М. від 12.04.2021 № 5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идоренко О.М. від 12.04.2021 № 58-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Штанько О.В. від 15.04.2021 № 1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на зайняття вакантної посади державної служби категорії «В» від 15.04.2021 № 14-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щорічної відпустки Кишун Л.В. від 16.04.2021 № 19-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арамонову О.О. від 23.04.2021 № 59-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значення Парамонової О.О. від 23.04.2021 № 60-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додаткової щорічної відпустки Воскобойніковій М.А. від 23.04.2021 № 2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щорічної відпустки Кроль В.М. від 23.04.2021 № 2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Назаренко В.О. від 26.04.2021 № 61-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еміювання Шматкова А.В. від 26.04.2021 № 6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Парамонової О.О. від 27.04.2021 № 63-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7.04.2021 № 64-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внесення змін до наказу керівника апарату Роменської районної державної адміністрації від 28.02.2018 № 02-ОД від 27.04.2021 № 15-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27.04.2021 № 6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Жолобок А.М. від 28.04.2021 № 66-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службове відрядження Левицького О.В. від 28.04.2021 № 06-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Дяченко О.А. від 30.04.2021 № 2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Жолобок А.М. від 30.04.2021 № 6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Гирко І.О. від 30.04.2021 № 2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додаткової відпустки Куріпку В.В. від 06.05.2021 № 2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Щербині Г.О. від 06.05.2021 2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Кондратенко Л.Ю. від 06.05.2021 № 6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ондратенко Л.Ю. від 06.05.2021 № 6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Кондратенко Л.Ю. від 07.05.2021 № 7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Штирбу О.В. від 11.05.2021 № 7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Штирбу О.В. від 11.05.2021 № 7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вислугу років Федько Л.Г. від 12.05.2021 № 7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Штирбу О.В. від 13.05.2021 № 7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Сороці Л.В. від 13.05.2021 2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Дибченко Я.П. від 14.05.2021 № № 75-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значення Дибченко Я.П. від 14.05.2021 № 7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Левицького О.В. від 18.05.2021 № 7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Дибченко Я.П. від 18.05.2021 № № 7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Гирко І.О. від 18.05.2021 № № 7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Кузніцової О.Ю. від 18.05.2021 № № 8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Упорової А.М. від 18.05.2021 № № 8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соціальної додаткової відпустки Гирко І.О. від 20.05.2021 № 2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соціальної додаткової відпустки Суборовій О.А. від 21.05.2021 № 2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щорічної відпустки Солдатенко Т.В. від 24.05.2021 № 2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24.05.2021 № 16-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Гармаш Н.М. від 25.05.2021 № 3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Шматкова А.В. від 25.05.2021 № 8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5.05.2021 № 8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Гармаш Н.М. від 25.05.2021 № 84-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Левицькому О.В. від 26.05.2021 № 3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Жолобок А.М. від 26.05.2021 № 8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26.05.2021 № 17-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Штанько О.В. від 26.05.2021 № 3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ідбуття в основну щорічну відпустку від 26.05.2021 № 3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Гирко І.О. від 31.05.2021 № 3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Єхлакову Н.А. від 31.05.2021 № 8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Сушко М.М. від 31.05.2021 № 8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соціальної додаткової відпустки Воскобойніковій М.А. від 31.05.2021 № 3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Єхлакової Н.А. від 31.05.2021 № 8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ишун Л.В. від 01.06.2021 № 3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Сеник О.А. від 01.06.2021 № 3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Федько Р.М. від 01.06.2021 № 3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02.06.2021 № 18-О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внесення змін до наказу керівника апарату Роменської районної державної адміністрації від 28.02.2018 № 02-ОД від 02.06.2021 № 19-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Токар Л.М. від 02.06.2021 № 3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вислугу років Сушко М.М. та Суборовій О.А. від 02.06.2021 № 8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своєння рангу державного службовця Жолобок А.М. від 04.06.2021 № 9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Шматкова А.В. від 04.06.2021 № 07-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Федько Л.Г. від 07.06.2021 № 08-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 надання частини основної щорічної відпустки Кроль В.М. від 09.06.2021 № 40-Від. </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Волик В.І. від 09.06.2021 № 4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ій О.О.  від 09.06.2021 № 4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Куріпку В.В. від 10.06.2021 № 43-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Іщенко Ю.В. від 11.06.2021 № 91-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и призначення Іщенко Ю.В. від 14.06.2021 № 9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 надання частини щорічної відпустки Кузнєцовій О.Ю. від 14.06.2021 № 44-Від. </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без збереження заробітної плати Кузнєцовій О.Ю. від 14.06.2021 № 9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Руденко Л.М.  від 15.06.2021 № 4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Балій Л.М. від 22.06.2021 № 4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танько О.В. від 23.06.2021 № 4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ондратенко Л.Ю.  від 23.06.2021 № 4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еник О.А.  від 23.06.2021 № 4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идоренко О.М.  від 23.06.2021 № 5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ій О.О.  від 23.06.2021 № 5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Шматкова А.В. від 24.06.2021 № 9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 встановлення надбавки працівникам Роменської районної державної адміністрації від 24.06.2021 № 95-К. </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Усик Г.А. від 24.06.2021 № 52-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Гирко І.О. від 24.06.2021 № 5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Штанько О.В. від 25.06.2021 № 9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Товчи гречці Д.М. від 25.06.2021 № 54-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Солдатенко Т.В. від 29.06.2021 № 5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своєння рангу державного службовця Єхлаковій Н.А. від 01.07.2021 № 97-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звільнення Балій Л.М. від 02.07.2021 № 9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Куріпку В.В. від 02.07.2021 № 5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щорічної відпустки Федько Р.М. від 05.07.2021 № 5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Волик В.І. 05.07.2021 № 5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Левицького О.В. від 05.07.2021 № 09-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ушко М.М. від 06.07.2021 № 10-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илку О.Г. від 06.07.2021 № 9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06.07.2021 № 20-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олдатенко Т.В. від 07.07.2021 № 5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Левицького О.В. від 08.07.2021 № 10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Силки О.Г. від 08.07.2021 № 101-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Кроль В.М. від 08.07.2021 № 6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Гирко І.О. від 08.07.2021 № 10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Силки О.Г. від 09.07.2021 № 10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Щербині Г.О. від 09.07.2021 № 6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Хекало С.В. від 12.07.2021 № 10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Дяченко О.А. від 12.07.2021 № 6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Хекало С.В. від 12.07.2021 № 10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Руденко Л.М. від 12.07.2021 № 6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Хекало С.В. від 12.07.2021 № 10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Левицького О.В. від 12.07.2021 № 10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Хекало С.В. від 13.07.2021 № 10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еник О.А. від 13.07.2021 № 6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ороці Л.В. від 13.07.2021 № 6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Коломійцеву Н.О. від 14.є07.2021 № 10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оломійцевої Н.О. від 14.07.2021 № 11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Федько Л.Г. від 16.07.2021 № 6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без збереження заробітної плати Коломійцевій Н.О. від 16.07.2021 № 11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Суборовій О.А. від 16.07.2021 № 6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Шматкову А.В. від 19.07.2021 № 6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Упоровій А.М. від 19.07.2021 № 6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20.07.2021 № 21-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Сидоренко О.М. від 20.07.2021 № 7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Товчигречці Д.М. від 20.07.2021 № 7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ідбуття у додаткову відпустку від 22.07.2021 № 7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илки Л.Г. від 22.07.2021 № 11-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відпустки Хекало С.В. від 23.07.2021 № 7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щорічної відпустки Кишун Л.В. від 23.07.2021 № 7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Куріпку В.В. від 23.07.2021 № 7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Жолобок А.М. від 27.07.2021 № 7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27.07.2021 № 11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7.07.2021 № 11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Токар Л.М. та Дибченко Я.П. від 29.07.2021 № 7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Руденко Л.М. від 29.07.2021 № 78-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відпустки без збереження заробітної плати Дибченко Я.П. від 29.07.2021 № 11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Сороці Л.В. від 30.07.2021 № 7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вислугу років Дибченко Я.П. від 02.08.2021 № 11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без збереження заробітної плати Кузніцовій О.Ю. від 03.08.2021 № 11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Іщенко Ю.В. від 03.08.2021 № 8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роль В.М. від 03.08.2021 № 8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Щербині Г.О. від 10.08.2021 № 8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Сеник О.А. від 10.08.2021 № 8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Дзюбу В.О. від 10.08.2021 № 11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своєння чергового рангу державного службовця Іщенко Ю.В. від 10.08.2021 № 11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Дзюби В.О. від 10.08.2021 № 11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ій О.О. від 11.08.2021 № 8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Воскобойніковій М.А. від 11.08.2021 № 8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12.08.2021 № 22-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идоренко О.М. від 17.08.2021 № 86-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исвоєння рангу державного службовця Коломійцевій Н.О. від 17.08.2021 № 12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ушко М.М. від 18.08.2021 № 8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Іщенко Ю.В. від 19.08.2021 № 8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Товчигречки Д.М. від 19.08.2021 № 12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Кишун Л.В. від 25.08.2021 № 8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идоренко О.М. від 25.08.2021 № 9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25.08.2021 № 12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5.08.2021 № 12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ідбуття у додаткову щорічну відпустку від 26.08.2021 № 9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Федько Р.М. від 26.08.2021 № 9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Дяченко О.А. від 27.08.2021 № 12-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озленко С.В. від 30.08.2021 № 9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роль В.М. від 30.08.2021 № 9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Руденко Л.М. від 30.08.2021 № 9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вислугу років від 06.09.2021 № 12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олдатенко Т.В. від 06.09.2021 № 9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Руденко Л.М. від 06.09.2021 № 9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Сороці Л.В. від 07.09.2021 № 9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ій О.О. від 08.09.2021 № 9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Щербині Г.О. від 13.09.2021 № 10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13.09.2021 № 23-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Хекало С.В. від 14.09.2021 № 10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без збереження заробітної плати Хекало С.В. від 14.09.2021 № 12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Сеник О.А. від 16.09.2021 № 10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Єхлаковій Н.А. від 20.09.2021 № 10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без збереження заробітної плати Єхлаковій Н.А. від 20.09.2021 № 12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Сидоренко О.М. від 21.09.2021 № 10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8.09.2021 № 12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28.09.2021 № 12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узнєцовій О.Ю. від 28.09.2021 № 10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Руденко Л.М. від 30.09.2021 № 10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Левицькому О.В. від 30.09.2021 № 10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ондратенко Л.Ю. від 30.09.2021 № 10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ушко М.М. від 04.10.2021 № 13-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ій О.О. від 06.10.2021 № 10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матеріальної допомоги для вирішення соціально-побутових питань Хекало С.В. від 06.10.2021 № 12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своєння чергового рангу державного службовця Федько Л.Г. від 12.10.2021 № 13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Токар Л.М. від 13.10.2021 № 11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Парамоновій О.О. від 18.10.2021 № 11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додаткової щорічної відпустки Усик Г.А. від 18.10.2021 № 11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вислугу років від 21.10.2021 № 131-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оломійцевій Н.О. від 21.10.2021 № 11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Волик В.І. від 25.10.2021 № 11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щорічної відпустки Кроль В.М. від 27.10.2021 № 115-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преміювання працівників Роменської районної державної адміністрації від 27.10.2021 № 132-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7.10.2021 № 133-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Федько Р.М. від 28.10.2021 № 11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Ковтун Л.О. від 28.10.2021 № 13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Коломійцевій Н.О. від 29.10.2021 № 11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овтун Л.О. від 29.10.2021 № 13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основної щорічної відпустки Куріпку В.В. від 03.11.2021 № 118-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Кишун Л.В. від 03.11.2021 № 11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ереведення Ковтун Л.О. від 03.11.2021 № 13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Дибченко Я.П. від 03.11.2021 № 12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основної щорічної відпустки Сидоренко О.М. від 03.11.2021 № 12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тимчасово виконання обов’язків від 05.11.2021 № 137-К.</w:t>
      </w:r>
    </w:p>
    <w:p>
      <w:pPr>
        <w:pStyle w:val="Normal"/>
        <w:numPr>
          <w:ilvl w:val="0"/>
          <w:numId w:val="1"/>
        </w:numPr>
        <w:tabs>
          <w:tab w:val="clear" w:pos="708"/>
          <w:tab w:val="left" w:pos="1134" w:leader="none"/>
        </w:tabs>
        <w:ind w:left="0" w:firstLine="567"/>
        <w:jc w:val="both"/>
        <w:rPr/>
      </w:pPr>
      <w:r>
        <w:rPr>
          <w:rFonts w:cs="Times New Roman" w:ascii="Times New Roman" w:hAnsi="Times New Roman"/>
          <w:spacing w:val="-6"/>
          <w:sz w:val="28"/>
          <w:szCs w:val="28"/>
        </w:rPr>
        <w:t xml:space="preserve">Про визначення результатів виконання завдань державними службовцями </w:t>
      </w:r>
      <w:r>
        <w:rPr>
          <w:rFonts w:cs="Times New Roman" w:ascii="Times New Roman" w:hAnsi="Times New Roman"/>
          <w:sz w:val="28"/>
        </w:rPr>
        <w:t>апарату Роменської районної державної адміністрації</w:t>
      </w:r>
      <w:r>
        <w:rPr>
          <w:rFonts w:cs="Times New Roman" w:ascii="Times New Roman" w:hAnsi="Times New Roman"/>
          <w:bCs/>
          <w:sz w:val="28"/>
          <w:szCs w:val="28"/>
        </w:rPr>
        <w:t xml:space="preserve"> </w:t>
      </w:r>
      <w:r>
        <w:rPr>
          <w:rFonts w:cs="Times New Roman" w:ascii="Times New Roman" w:hAnsi="Times New Roman"/>
          <w:sz w:val="28"/>
          <w:szCs w:val="28"/>
        </w:rPr>
        <w:t xml:space="preserve">та її структурних підрозділів (крім структурних підрозділів зі статусом юридичних осіб публічного права), </w:t>
      </w:r>
      <w:r>
        <w:rPr>
          <w:rFonts w:cs="Times New Roman" w:ascii="Times New Roman" w:hAnsi="Times New Roman"/>
          <w:spacing w:val="-6"/>
          <w:sz w:val="28"/>
          <w:szCs w:val="28"/>
        </w:rPr>
        <w:t>які займають посади державної служби категорій «Б» і «В», у 2021 році</w:t>
      </w:r>
      <w:r>
        <w:rPr>
          <w:rFonts w:cs="Times New Roman" w:ascii="Times New Roman" w:hAnsi="Times New Roman"/>
          <w:sz w:val="28"/>
          <w:szCs w:val="28"/>
        </w:rPr>
        <w:t xml:space="preserve"> від 05.11.2021 № 13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оголошення конкурсу від 09.11.2021 № 24-О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Жолобок А.М. від 09.11.2021 № 122-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Дяченко О.А. від 11.11.2021 № 12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еник О.А. від 18.11.2021 № 14-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основної щорічної відпустки Щербині Г.О. від 18.11.2021 № 12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Куріпку В.В. від 19.11.2021 № 125-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Сушко М.М. від 22.11.2021 № 126-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службове відрядження Сушко М.М. від 22.11.2021 № 15-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одовження щорічної відпустки Волик В.І. від 23.11.2021 № 127-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26.11.2021 № 13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26.11.2021 № 14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тимчасове виконання обов’язків від 29.11.2021 № 141-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службове відрядження Левицького О.В. від 29.11.2021 № 16-В.</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Дяченко О.А. від 30.11.2021 № 128-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Єхлаковій від 01.12.2021 № 129-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Ковальова В.Ю. від 02.12.2021 № 142-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Парамоновій О.О. від 02.11.2021 № 130-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відпустки без збереження заробітної плати Коломійцевій Н.О. від 02.12.2021 № 143-К.</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Дяченко О.А. від 03.12.2021 № 131-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атвердження висновку щодо оцінювання результатів службової діяльності державних службовців апарату Роменської районної державної адміністрації та її структурних підрозділів (крім структурних підрозділів зі статусом юридичних осіб публічного права), які займають посади державної служби категорії «Б» та «В» у 2021 році від 03.12.2021 № 144-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службове відрядження Силки О.Г. від 06.12.2021 № 17-В.</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Сеник О.О. від 07.12.2021 № 132-Від.</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частини основної щорічної відпустки Коломійцевій Н.О. від 08.12.2021 № 133-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матеріальної допомоги для вирішення соціально-побутових питань Сеник О.А. від 10.12.2021 № 145-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за вислугу років від 10.12.2021 № 146-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додаткової щорічної відпустки Сидоренко О.М. від 14.12.2021 № 134-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решти додаткової щорічної відпустки Дяченко О.А. від 14.12.2021 № 135-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частини щорічної відпустки Кузнєцовій О.Ю. від 15.12.2021 № 136-Від.</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надання матеріальної допомоги для вирішення соціально-побутових питань Куріпку В.В., Ломку М.О. та Сороці Л.В. від 16.12.2021 № 147-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еміювання працівників Роменської районної державної адміністрації від 17.12.2021 № 148-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встановлення надбавки працівникам Роменської районної державної адміністрації від 17.12.2021 № 149-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звільнення Дяченко О.А. від 20.12.2021 № 150-К.</w:t>
      </w:r>
    </w:p>
    <w:p>
      <w:pPr>
        <w:pStyle w:val="Normal"/>
        <w:numPr>
          <w:ilvl w:val="0"/>
          <w:numId w:val="1"/>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 призначення відповідальної особи щодо забезпечення додержання законодавства про державну реєстрацію нормативно правових актів від 21.12.2021 № 1-АГП.</w:t>
      </w:r>
    </w:p>
    <w:p>
      <w:pPr>
        <w:pStyle w:val="Normal"/>
        <w:numPr>
          <w:ilvl w:val="0"/>
          <w:numId w:val="1"/>
        </w:numPr>
        <w:tabs>
          <w:tab w:val="clear" w:pos="708"/>
          <w:tab w:val="left" w:pos="1134" w:leader="none"/>
        </w:tabs>
        <w:ind w:left="0" w:firstLine="567"/>
        <w:jc w:val="both"/>
        <w:rPr/>
      </w:pPr>
      <w:r>
        <w:rPr>
          <w:rFonts w:cs="Times New Roman" w:ascii="Times New Roman" w:hAnsi="Times New Roman"/>
          <w:sz w:val="28"/>
          <w:szCs w:val="28"/>
        </w:rPr>
        <w:t>Про надання соціальної додаткової відпустки Іщенко Ю.В. від 24.12.2021 № 137-Від.</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3</w:t>
                          </w:r>
                          <w:r>
                            <w:rPr>
                              <w:rStyle w:val="PageNumber"/>
                              <w:sz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rPr>
                    </w:pPr>
                    <w:r>
                      <w:rPr>
                        <w:rStyle w:val="PageNumber"/>
                        <w:rFonts w:cs="Times New Roman" w:ascii="Times New Roman" w:hAnsi="Times New Roman"/>
                        <w:sz w:val="28"/>
                      </w:rPr>
                      <w:fldChar w:fldCharType="begin"/>
                    </w:r>
                    <w:r>
                      <w:rPr>
                        <w:rStyle w:val="PageNumber"/>
                        <w:sz w:val="28"/>
                        <w:rFonts w:cs="Times New Roman" w:ascii="Times New Roman" w:hAnsi="Times New Roman"/>
                      </w:rPr>
                      <w:instrText xml:space="preserve"> PAGE </w:instrText>
                    </w:r>
                    <w:r>
                      <w:rPr>
                        <w:rStyle w:val="PageNumber"/>
                        <w:sz w:val="28"/>
                        <w:rFonts w:cs="Times New Roman" w:ascii="Times New Roman" w:hAnsi="Times New Roman"/>
                      </w:rPr>
                      <w:fldChar w:fldCharType="separate"/>
                    </w:r>
                    <w:r>
                      <w:rPr>
                        <w:rStyle w:val="PageNumber"/>
                        <w:sz w:val="28"/>
                        <w:rFonts w:cs="Times New Roman" w:ascii="Times New Roman" w:hAnsi="Times New Roman"/>
                      </w:rPr>
                      <w:t>13</w:t>
                    </w:r>
                    <w:r>
                      <w:rPr>
                        <w:rStyle w:val="PageNumber"/>
                        <w:sz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ntiqua;Arial Narrow" w:hAnsi="Antiqua;Arial Narrow" w:cs="Times New Roman"/>
      <w:sz w:val="20"/>
      <w:szCs w:val="20"/>
      <w:lang w:val="uk-UA"/>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Нижний колонтитул Знак"/>
    <w:qFormat/>
    <w:rPr>
      <w:rFonts w:ascii="Antiqua;Arial Narrow" w:hAnsi="Antiqua;Arial Narrow" w:cs="Times New Roman"/>
      <w:sz w:val="26"/>
      <w:lang w:val="en-US"/>
    </w:rPr>
  </w:style>
  <w:style w:type="character" w:styleId="Style17">
    <w:name w:val="Текст выноски Знак"/>
    <w:qFormat/>
    <w:rPr>
      <w:rFonts w:ascii="Tahoma" w:hAnsi="Tahoma" w:cs="Tahoma"/>
      <w:sz w:val="16"/>
      <w:szCs w:val="16"/>
      <w:lang w:val="en-US"/>
    </w:rPr>
  </w:style>
  <w:style w:type="character" w:styleId="Style18">
    <w:name w:val="Заголовок Знак"/>
    <w:qFormat/>
    <w:rPr>
      <w:rFonts w:ascii="Cambria" w:hAnsi="Cambria" w:eastAsia="Times New Roman" w:cs="Times New Roman"/>
      <w:b/>
      <w:bCs/>
      <w:kern w:val="2"/>
      <w:sz w:val="32"/>
      <w:szCs w:val="32"/>
      <w:lang w:val="uk-UA"/>
    </w:rPr>
  </w:style>
  <w:style w:type="character" w:styleId="Rvts0">
    <w:name w:val="rvts0"/>
    <w:basedOn w:val="Style14"/>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ind w:left="720" w:hanging="0"/>
    </w:pPr>
    <w:rPr/>
  </w:style>
  <w:style w:type="paragraph" w:styleId="2">
    <w:name w:val="Абзац списка2"/>
    <w:basedOn w:val="Normal"/>
    <w:qFormat/>
    <w:pPr>
      <w:ind w:left="720" w:hanging="0"/>
    </w:pPr>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3">
    <w:name w:val="Абзац списка3"/>
    <w:basedOn w:val="Normal"/>
    <w:qFormat/>
    <w:pPr>
      <w:ind w:left="720" w:hanging="0"/>
    </w:pPr>
    <w:rPr/>
  </w:style>
  <w:style w:type="paragraph" w:styleId="Style20">
    <w:name w:val="Знак Знак Знак Знак Знак Знак"/>
    <w:basedOn w:val="Normal"/>
    <w:qFormat/>
    <w:pPr/>
    <w:rPr>
      <w:rFonts w:ascii="Verdana" w:hAnsi="Verdana" w:cs="Verdana"/>
      <w:sz w:val="20"/>
      <w:lang w:val="ru-RU"/>
    </w:rPr>
  </w:style>
  <w:style w:type="paragraph" w:styleId="Style21">
    <w:name w:val="Текст выноски"/>
    <w:basedOn w:val="Normal"/>
    <w:qFormat/>
    <w:pPr/>
    <w:rPr>
      <w:rFonts w:ascii="Tahoma" w:hAnsi="Tahoma" w:cs="Tahoma"/>
      <w:sz w:val="16"/>
      <w:szCs w:val="16"/>
    </w:rPr>
  </w:style>
  <w:style w:type="paragraph" w:styleId="4">
    <w:name w:val=" Знак Знак4 Знак Знак Знак Знак Знак Знак Знак Знак Знак Знак Знак Знак"/>
    <w:basedOn w:val="Normal"/>
    <w:qFormat/>
    <w:pPr/>
    <w:rPr>
      <w:rFonts w:ascii="Verdana" w:hAnsi="Verdana" w:cs="Verdana"/>
      <w:sz w:val="20"/>
      <w:lang w:val="ru-RU"/>
    </w:rPr>
  </w:style>
  <w:style w:type="paragraph" w:styleId="11">
    <w:name w:val="Знак Знак1 Знак"/>
    <w:basedOn w:val="Normal"/>
    <w:qFormat/>
    <w:pPr/>
    <w:rPr>
      <w:rFonts w:ascii="Verdana" w:hAnsi="Verdana" w:eastAsia="MS Mincho;ＭＳ 明朝" w:cs="Verdana"/>
      <w:color w:val="000000"/>
      <w:sz w:val="20"/>
      <w:lang w:val="en-US"/>
    </w:rPr>
  </w:style>
  <w:style w:type="paragraph" w:styleId="Style22">
    <w:name w:val=" Знак Знак Знак Знак Знак Знак"/>
    <w:basedOn w:val="Normal"/>
    <w:qFormat/>
    <w:pPr/>
    <w:rPr>
      <w:rFonts w:ascii="Verdana" w:hAnsi="Verdana" w:cs="Verdana"/>
      <w:sz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7:54:00Z</dcterms:created>
  <dc:creator>Пользователь</dc:creator>
  <dc:description/>
  <cp:keywords/>
  <dc:language>en-US</dc:language>
  <cp:lastModifiedBy>user</cp:lastModifiedBy>
  <cp:lastPrinted>2021-11-05T09:37:00Z</cp:lastPrinted>
  <dcterms:modified xsi:type="dcterms:W3CDTF">2022-01-06T07:54:00Z</dcterms:modified>
  <cp:revision>2</cp:revision>
  <dc:subject/>
  <dc:title>Перелік</dc:title>
</cp:coreProperties>
</file>