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 О В І Д Н И 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телефонів керівників структурних підрозділів а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менської районної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3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ужбові телеф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pacing w:val="-12"/>
              </w:rPr>
              <w:t>організаційної роботи та розгляду звернень громадя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роль Валенти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/05448/ 5-31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фінансового забезпе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05448/ 5-29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ведення Державного реєстру вибор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іп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05448/ 5-31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 документообігу та контролю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н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05448/ 5-20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правової роботи та забезпечення зберігання реєстраційних спр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05448/ 5-31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</w:t>
            </w:r>
            <w:r>
              <w:rPr>
                <w:b/>
                <w:spacing w:val="-12"/>
              </w:rPr>
              <w:t xml:space="preserve"> </w:t>
            </w:r>
            <w:r>
              <w:rPr>
                <w:spacing w:val="-12"/>
                <w:lang w:val="uk-UA"/>
              </w:rPr>
              <w:t>с</w:t>
            </w:r>
            <w:r>
              <w:rPr>
                <w:spacing w:val="-12"/>
              </w:rPr>
              <w:t>ектору з питань управління персон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ник Оксана Анат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05448/ 5-29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4:00Z</dcterms:created>
  <dc:creator>Admin</dc:creator>
  <dc:description/>
  <cp:keywords/>
  <dc:language>en-US</dc:language>
  <cp:lastModifiedBy>user</cp:lastModifiedBy>
  <cp:lastPrinted>2018-04-04T11:58:00Z</cp:lastPrinted>
  <dcterms:modified xsi:type="dcterms:W3CDTF">2022-02-03T13:15:00Z</dcterms:modified>
  <cp:revision>3</cp:revision>
  <dc:subject/>
  <dc:title>Д О В І Д Н И К</dc:title>
</cp:coreProperties>
</file>